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страха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6.12.2017                                                                                                                   № 20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ллег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Председатель </w:t>
      </w:r>
      <w:r>
        <w:rPr>
          <w:sz w:val="26"/>
          <w:szCs w:val="26"/>
        </w:rPr>
        <w:t>– О.Г. Зверев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Заместитель председателя</w:t>
      </w:r>
      <w:r>
        <w:rPr>
          <w:sz w:val="26"/>
          <w:szCs w:val="26"/>
        </w:rPr>
        <w:t xml:space="preserve"> – Т.В. Крапиви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– Н.В. Камыш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сутствовали: </w:t>
      </w:r>
      <w:r>
        <w:rPr>
          <w:color w:val="000000"/>
          <w:sz w:val="26"/>
          <w:szCs w:val="26"/>
        </w:rPr>
        <w:t>Свиридов А.А., Белунина Г.Г., Иванов И.А., Меркулова О.А., Степанищева О.В., Турасова Л.А. 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ны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ронникова О.А. – начальник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латорцева Е.И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Рассмотрение дела о корректировке МУП МО «Черноярский район» «ЧКХ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(ОГРН 1163025053575) тарифов в сфере холодного водоснабжения и водоотведения (приказ службы по тарифам Астраханской области от 12.05.2017          № 141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 внесении изменения в распоряжение службы по тарифам Астраханской области от 14.12.2016 № 209 «Об утверждении производственных программ МУП МО «Черноярский район» «ЧКХ» (ОГРН 1163025053575) в сфере холодного водоснабжения и водоотведения» (далее - Распоря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Алаторцевой Е.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 СЛУША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латорцева Е.И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огласила экспертное заключение, которое содержит:</w:t>
      </w:r>
    </w:p>
    <w:p>
      <w:pPr>
        <w:pStyle w:val="Normal"/>
        <w:widowControl w:val="false"/>
        <w:autoSpaceDE w:val="false"/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нализ экономической обоснованности расходов по отдельным статьям (группам расходов) и обоснованности расчета объема отпуска товаров, работ, услуг;</w:t>
      </w:r>
    </w:p>
    <w:p>
      <w:pPr>
        <w:pStyle w:val="Normal"/>
        <w:widowControl w:val="false"/>
        <w:autoSpaceDE w:val="false"/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нализ экономической обоснованности величины прибыли, необходимой для эффективного функционирования регулируемой организации;</w:t>
      </w:r>
    </w:p>
    <w:p>
      <w:pPr>
        <w:pStyle w:val="Normal"/>
        <w:widowControl w:val="false"/>
        <w:autoSpaceDE w:val="false"/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авнительный анализ динамики необходимой валовой выручки, в том числе расходов по отдельным статьям (группам расходов), прибыли регулируемой организации и их величины по отношению к предыдущим периодам регулирования и по отношению к другим регулируемым организациям, осуществляющим регулируемые виды деятельности в сфере водоснабжения и (или) водоотведения в сопоставимых условиях;</w:t>
      </w:r>
    </w:p>
    <w:p>
      <w:pPr>
        <w:pStyle w:val="Normal"/>
        <w:widowControl w:val="false"/>
        <w:autoSpaceDE w:val="false"/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ие причин и ссылки на правовые нормы, на основании которых орган регулирования тарифов принимает решение об исключении из расчета тарифов экономически не обоснованных расходов, учтенных регулируемой организацией в предложении об установлении тарифов;</w:t>
      </w:r>
    </w:p>
    <w:p>
      <w:pPr>
        <w:pStyle w:val="Normal"/>
        <w:widowControl w:val="false"/>
        <w:autoSpaceDE w:val="false"/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четы экономически обоснованных расходов (недополученных доходов) в разрезе статей затрат, а также расчеты необходимой валовой выручки и размера тариф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ри корректировке тарифов из необходимой валовой выручки исключены экономически необоснованные расходы в соответствии с п. 30 Правил регулирования тарифов в сфере водоснабжения и водоотведения, утвержденных постановлением Правительства РФ от 13.05.2013 № 406, и п. 16 Основ ценообразования в сфере водоснабжения и водоотведения, утвержденных постановлением Правительства РФ от 13.05.2013 № 406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Экспертной группой проведена экспертиза материалов, представленных МУП МО «Черноярский район» «ЧКХ» (ОГРН 1163025053575)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Экспертной группой корректировка тарифов произведена на основании пункта 80 </w:t>
      </w:r>
      <w:r>
        <w:rPr>
          <w:color w:val="000000"/>
          <w:sz w:val="26"/>
          <w:szCs w:val="26"/>
        </w:rPr>
        <w:t>Основ ценообразования в сфере</w:t>
      </w:r>
      <w:r>
        <w:rPr>
          <w:color w:val="000000"/>
          <w:sz w:val="28"/>
          <w:szCs w:val="28"/>
        </w:rPr>
        <w:t xml:space="preserve"> водоснабжения и водоотведения, утвержденных постановлением Правительства РФ от 13.05.2013 № 406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риф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фере холодного водоснабжения и водоотведения, </w:t>
      </w:r>
      <w:r>
        <w:rPr>
          <w:sz w:val="28"/>
          <w:szCs w:val="28"/>
        </w:rPr>
        <w:t>скорректированные с учетом отклонения фактических значений параметров регулирования тарифов, учтенных при установлении тарифов, от их плановых значений, по расчету экспертной группы составил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 одноставочный тариф на техническую воду с календарной разбивкой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с 01.01.2018 по 30.06.2018 – 25,78 руб./куб. м. (без НДС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01.07.2018 по 31.12.2018 – 25,78 руб./куб. м. (без НДС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- одноставочный тариф на водоотведение с календарной разбивкой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с 01.01.2018 по 30.06.2018 – 29,36 руб./куб. м. (без НДС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01.07.2018 по 31.12.2018 – 30,54 руб./куб. м. (без НДС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С материалами экспертизы представители </w:t>
      </w:r>
      <w:r>
        <w:rPr>
          <w:sz w:val="27"/>
          <w:szCs w:val="27"/>
        </w:rPr>
        <w:t>МУП МО «Черноярский район» «ЧКХ» 05.12.2017 (</w:t>
      </w:r>
      <w:r>
        <w:rPr>
          <w:color w:val="000000"/>
          <w:sz w:val="27"/>
          <w:szCs w:val="27"/>
        </w:rPr>
        <w:t>регистрационный № 4379 от 06.12.2017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сновные показатели корректировки тарифа на техническую воду МУП МО «Черноярский район» «ЧКХ» по централизованной системе</w:t>
      </w:r>
      <w:r>
        <w:rPr/>
        <w:t xml:space="preserve"> </w:t>
      </w:r>
      <w:r>
        <w:rPr>
          <w:sz w:val="27"/>
          <w:szCs w:val="27"/>
        </w:rPr>
        <w:t>водоснабжения, расположенной на территории МО «Черноярский район», за исключением с. Солодники Астраханской области на 2018 год представлены в таблице № 1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Таблица № 1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2560"/>
        <w:gridCol w:w="2418"/>
      </w:tblGrid>
      <w:tr>
        <w:trPr>
          <w:tblHeader w:val="true"/>
          <w:trHeight w:val="4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еличина показате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Величина </w:t>
            </w:r>
            <w:r>
              <w:rPr>
                <w:sz w:val="20"/>
                <w:szCs w:val="20"/>
              </w:rPr>
              <w:t>МУП МО «Черноярский район» «ЧКХ»</w:t>
            </w:r>
            <w:r>
              <w:rPr>
                <w:bCs/>
                <w:color w:val="000000"/>
                <w:sz w:val="20"/>
                <w:szCs w:val="20"/>
              </w:rPr>
              <w:t xml:space="preserve"> принятая при расчете установленного тарифа, и основные статьи рас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9,69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отоколом заседания коллегии службы по тарифам Астраханской области от 14.12.2016                      № 2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97,40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72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ивная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57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тировка Н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25,3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еобходимая валовая выру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64,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отпущенн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5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о производственной программы </w:t>
            </w:r>
            <w:r>
              <w:rPr>
                <w:sz w:val="20"/>
                <w:szCs w:val="20"/>
              </w:rPr>
              <w:t xml:space="preserve">МУП МО «Черноярский район» «ЧКХ» </w:t>
            </w:r>
            <w:r>
              <w:rPr>
                <w:color w:val="000000"/>
                <w:sz w:val="20"/>
                <w:szCs w:val="20"/>
              </w:rPr>
              <w:t>в сфере холодного водоснабжения (техническая вода) по централизованной системе водоснабжения, расположенной на территории МО «Черноярский район» за исключением с. Солодники Астраханской области на 2017 – 2019 гг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ной распоряжением службы по тарифам Астраханской области от 14.12.2016 № 209 (далее –Распоряж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П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ы роста цен на электроэнерг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ы Постановлением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азовый уровень операцион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7,13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 эффективности операционных рас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ативный уровень прибы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ровень потерь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6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ельный расход электрической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тч/куб.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м законодательством не утвержде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и финансирования инвестицион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программа отсу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ы и величина расходов, не учтенных (исключенных) пр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и тарифов, с указанием оснований принятия такого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-за некорректного заполнения организацией расчетных таблиц произвести анализ не представляется возможны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ректировки тарифов, с указанием оснований принятия такого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и достигнутого объема поданной воды или принятых сточных 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поданной воды определен на основании производственной программы МУП МО «Черноярский район» «ЧКХ» в сфере холодного водоснабжения (техническая вода) по централизованной системе водоснабжения, расположенной на территории МО «Черноярский район» за исключением с. Солодники Астраханской области на 2017 - 2019 гг., утвержденной Распоряже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их значений индекса потребительских цен и других индексов, предусмотренных прогнозом социально-экономического развития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ей завышены расходы на покупку электроэнергии, а также индекс потребительских цен не соответствует Прогно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и достигнутого уровня неподконтроль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П МО «Черноярский район» «ЧКХ» не представлены материалы на заявленные суммы транспортного налога и платы за пользование водным объек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и достигнутого объема поданной воды или принятых сточных 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ету экспертной группы отклонение фактически достигнутого объема поданной воды отсутствует, так как объем поданной воды определен на основании производственной программы МУП МО «Черноярский район» «ЧКХ» в сфере холодного водоснабжения (техническая вода) по централизованной системе водоснабжения, расположенной на территории МО «Черноярский район» за исключением с. Солодники Астраханской области на 2017 - 2019 гг., утвержденной Распоряже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их значений индекса потребительских цен и других индексов, предусмотренных прогнозом социально-экономического развития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8,4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и достигнутого уровня неподконтроль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объектов системы водоснабжения в эксплуатацию и изменение утвержденной инвестицион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исполнения регулируемой организацией обязательств по созданию и (или) реконструкции объектов концессионного соглашения, по эксплуатации объектов по договору аренды централизованных систем холодного водоснабжения, отдельных объектов таких систем, находящихся в государственной или муниципальной собственности, по реализации инвестиционной программы, производственной программы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ходности долгосрочных государствен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е значения утверждены распоряжением министерства жилищно-коммунального хозяйства Астраханской области № 403-р от 13.12.2016</w:t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0.1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0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0.2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0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176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змер тарифа на техническую воду обеспечивает поступление денежных средств в объёмах, необходимых для выполнения утвержденной Распоряжением производственной программы МУП МО «Черноярский район» «ЧКХ» (ОГРН 1163025053575) в сфере холодного водоснабжения (техническая вода) по централизованной системе водоснабжения, расположенной на территории «Черноярский район» за исключением с. Солодники Астраханской области на 2017-2019 гг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сновные показатели корректировки тарифа на водоотведение МУП МО «Черноярский район» «ЧКХ» (ОГРН 1163025053575) по централизованной системе водоотведения, расположенной на территории МО «Черноярский сельсовет» на 2018 год представлены в таблице № 2.</w:t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Таблица № 2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2560"/>
        <w:gridCol w:w="2411"/>
        <w:gridCol w:w="7"/>
      </w:tblGrid>
      <w:tr>
        <w:trPr>
          <w:tblHeader w:val="true"/>
          <w:trHeight w:val="5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№ </w:t>
            </w:r>
            <w:r>
              <w:rPr>
                <w:bCs/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Ед. изм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Величина показате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Примечание</w:t>
            </w:r>
          </w:p>
        </w:tc>
      </w:tr>
      <w:tr>
        <w:trPr>
          <w:trHeight w:val="1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</w:rPr>
              <w:t>Величина необходимой валовой выручки</w:t>
            </w:r>
            <w:r>
              <w:rPr>
                <w:sz w:val="19"/>
                <w:szCs w:val="19"/>
              </w:rPr>
              <w:t xml:space="preserve"> МУП МО «Черноярский район» «ЧКХ», </w:t>
            </w:r>
            <w:r>
              <w:rPr>
                <w:bCs/>
                <w:color w:val="000000"/>
                <w:sz w:val="19"/>
                <w:szCs w:val="19"/>
              </w:rPr>
              <w:t xml:space="preserve">принятая при расчете установленного тарифа, и основные статьи рас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обходимая валовая выру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102,85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соответствии с протоколом заседания коллегии службы по тарифам Астраханской области от 14.12.2016                      № 2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екущие расходы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2,86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перацио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772,36   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асходы на электрическую энерг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еподконтроль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,50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Аморт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,98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ормативная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апиталь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экономически обоснованные расходы на социальные нужды, в соответствии с пунктом 86 Методических указ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,01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рректировка Н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того необходимая валовая выру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1105,85 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Объем принятых сточных 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36,92 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Согласно производственной программы МУП МО «Черноярский район» «ЧКХ» в сфере водоотведения по централизованной системе водоотведения, расположенной на территории МО «Черноярский сельсовет» на 2017 - 2019 гг., утвержденной Распоряже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ИП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дексы роста цен на электроэнерг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  <w:t>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тановлены Постановлением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Базовый уровень операцион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750,16   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Индекс эффективности операционных рас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Нормативный уровень прибы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Удельный расход электрической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кВтч/куб.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4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йствующим законодательством не утвержде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и финансирования инвестицион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Инвестиционная программа отсу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Виды и величина расходов, не учтенных (исключенных) пр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установлении тарифов, с указанием оснований принятия такого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-за некорректного заполнения организацией расчетных таблиц произвести анализ не представляется возможны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корректировки тарифов, с указанием оснований принятия такого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клонение фактически достигнутого объема поданной воды или принятых сточных 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Объем сточных вод определен на основании производственной программы МУП МО «Черноярский район» «ЧКХ» в сфере водоотведения по централизованной системе водоотведения, расположенной на территории МО «Черноярский сельсовет» на 2017 - 2019 гг., утвержденной Распоряже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клонение фактических значений индекса потребительских цен и других индексов, предусмотренных прогнозом социально-экономического развития Российской Федераци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ей завышены расходы на покупку электроэнергии, а также индекс потребительских цен не соответствует Прогно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клонение фактически достигнутого уровня неподконтроль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0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П МО «Черноярский район» «ЧКХ» не представлены материалы на заявленные суммы транспортного налога и платы за пользование водным объек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клонение фактически достигнутого объема принятых сточных 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клонение фактических значений индекса потребительских цен и других индексов, предусмотренных прогнозом социально-экономического развития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4,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клонение фактически достигнутого уровня неподконтроль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,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вод объектов системы водоотведения в эксплуатацию и изменение утвержденной инвестицион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епень исполнения регулируемой организацией обязательств по созданию и (или) реконструкции объектов концессионного соглашения, по эксплуатации объектов по договору аренды централизованных систем водоотведения, отдельных объектов таких систем, находящихся в государственной или муниципальной собственности, по реализации инвестиционной программы, производственной программы при недостижении регулируемой организацией утвержденных плановых значений показателей надежности и качества объектов централизованных систем водоот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доходности долгосрочных государственных обязатель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тыс. руб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Плановые значения показателей утверждены распоряжением министерства жилищно-коммунального хозяйства Астраханской области от 13.12.2016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№ </w:t>
            </w:r>
            <w:r>
              <w:rPr>
                <w:color w:val="000000"/>
                <w:sz w:val="19"/>
                <w:szCs w:val="19"/>
              </w:rPr>
              <w:t>403-р</w:t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0.1.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Показатели очистки сточных вод: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0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0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0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z w:val="19"/>
                <w:szCs w:val="19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0.2.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Показатели надежности и бесперебойности водоотведения: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0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sz w:val="19"/>
                <w:szCs w:val="19"/>
              </w:rPr>
              <w:t>(ед./ км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19"/>
                <w:szCs w:val="19"/>
                <w:lang w:eastAsia="en-US"/>
              </w:rPr>
              <w:t>10.3.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pacing w:val="-12"/>
                <w:sz w:val="19"/>
                <w:szCs w:val="19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0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Вт-ч/куб. м)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Calibri"/>
                <w:bCs/>
                <w:sz w:val="19"/>
                <w:szCs w:val="19"/>
                <w:lang w:eastAsia="en-US"/>
              </w:rPr>
            </w:pPr>
            <w:r>
              <w:rPr>
                <w:bCs/>
                <w:sz w:val="19"/>
                <w:szCs w:val="19"/>
              </w:rPr>
              <w:t>1,4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/>
                <w:bCs/>
                <w:color w:val="000000"/>
                <w:sz w:val="19"/>
                <w:szCs w:val="19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0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азмер тарифа на водоотведение обеспечивает поступление денежных средств в объёмах, необходимых для выполнения утвержденной Распоряжением </w:t>
      </w:r>
      <w:r>
        <w:rPr>
          <w:sz w:val="26"/>
          <w:szCs w:val="26"/>
        </w:rPr>
        <w:t>производственной программы МУП МО «Черноярский район» «ЧКХ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ОГРН 1163025053575) в сфере водоотведения по централизованной системе водоотведения, расположенной на территории МО «Черноярский сельсовет» на 2017 - 2019 г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</w:t>
      </w:r>
      <w:r>
        <w:rPr>
          <w:color w:val="000000"/>
          <w:sz w:val="26"/>
          <w:szCs w:val="26"/>
        </w:rPr>
        <w:t xml:space="preserve"> отдела товарных рынков и естественных монополий управления Федеральной антимонопольной службы по Астраханской области </w:t>
      </w:r>
      <w:r>
        <w:rPr>
          <w:sz w:val="26"/>
          <w:szCs w:val="26"/>
        </w:rPr>
        <w:t>Иванова А.И. не поступал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О.Г. Зверева</w:t>
      </w:r>
      <w:r>
        <w:rPr>
          <w:sz w:val="26"/>
          <w:szCs w:val="26"/>
        </w:rPr>
        <w:t xml:space="preserve"> – предложила согласиться с экспертным заключением и провести голосование по вопросу корректировки МУП МО «Черноярский район» «ЧКХ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ОГРН 1163025053575) тарифов на техническую воду и водоотведение в соответствии с расчетами, выполненными экспертной групп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«За» - единоглас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ИЛИ: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bookmarkStart w:id="0" w:name="sub_4"/>
      <w:r>
        <w:rPr>
          <w:sz w:val="26"/>
          <w:szCs w:val="26"/>
        </w:rPr>
        <w:t>1. Внести изменение в постановление службы по тарифам Астраханской области от 14.12.2016 № 193 «Об установлении МУП МО «Черноярский район» «ЧКХ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(ОГРН 1163025053575) тарифов в сфере холодного водоснабжения и водоотведения», изложив приложение № 1 к проекту постановления в новой </w:t>
      </w:r>
      <w:r>
        <w:rPr>
          <w:sz w:val="27"/>
          <w:szCs w:val="27"/>
        </w:rPr>
        <w:t>редакции согласно приложению к проекту постановления.</w:t>
      </w:r>
      <w:bookmarkEnd w:id="0"/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 силу абзац второй пункта 3 постановления службы по тарифам Астраханской области от 18.08.2017 № 41 «Об установлении МУП МО «Черноярский район» «ЧКХ» (ОГРН 1163025053575) тарифов в сфере холодного водоснабжения и водоотведения».</w:t>
      </w:r>
    </w:p>
    <w:p>
      <w:pPr>
        <w:pStyle w:val="Normal"/>
        <w:tabs>
          <w:tab w:val="clear" w:pos="709"/>
          <w:tab w:val="right" w:pos="1077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2.1. В срок не позднее трех рабочих дней со</w:t>
      </w:r>
      <w:r>
        <w:rPr>
          <w:sz w:val="27"/>
          <w:szCs w:val="27"/>
        </w:rPr>
        <w:t xml:space="preserve"> дня подписания направить копию постановл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pravo-astrobl.ru).</w:t>
      </w:r>
    </w:p>
    <w:p>
      <w:pPr>
        <w:pStyle w:val="Normal"/>
        <w:widowControl w:val="false"/>
        <w:suppressAutoHyphens w:val="true"/>
        <w:autoSpaceDE w:val="false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  <w:t>2.2. В течение семи рабочих дней со дня принятия направить копию постановления и копию настоящего протокола в МУП МО «Черноярский район» «ЧКХ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(ОГРН 1163025053575).</w:t>
      </w:r>
    </w:p>
    <w:p>
      <w:pPr>
        <w:pStyle w:val="Normal"/>
        <w:widowControl w:val="false"/>
        <w:suppressAutoHyphens w:val="true"/>
        <w:autoSpaceDE w:val="false"/>
        <w:ind w:right="-81" w:firstLine="851"/>
        <w:jc w:val="both"/>
        <w:rPr/>
      </w:pPr>
      <w:r>
        <w:rPr>
          <w:sz w:val="27"/>
          <w:szCs w:val="27"/>
        </w:rPr>
        <w:t xml:space="preserve">2.3. В течение семи рабочих дней со дня принятия направить копию постановления и копию настоящего протокола в Федеральную антимонопольную службу </w:t>
      </w:r>
      <w:r>
        <w:rPr>
          <w:color w:val="000000"/>
          <w:sz w:val="27"/>
          <w:szCs w:val="27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  <w:t>2.4. 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widowControl w:val="false"/>
        <w:suppressAutoHyphens w:val="true"/>
        <w:autoSpaceDE w:val="false"/>
        <w:ind w:right="-81" w:firstLine="851"/>
        <w:jc w:val="both"/>
        <w:rPr/>
      </w:pPr>
      <w:r>
        <w:rPr>
          <w:sz w:val="27"/>
          <w:szCs w:val="27"/>
        </w:rPr>
        <w:t>2.5. 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suppressAutoHyphens w:val="true"/>
        <w:autoSpaceDE w:val="false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  <w:t>2.6. В семидневный срок со дня принятия обеспечить включение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851"/>
        <w:jc w:val="both"/>
        <w:rPr/>
      </w:pPr>
      <w:r>
        <w:rPr>
          <w:sz w:val="27"/>
          <w:szCs w:val="27"/>
        </w:rPr>
        <w:t>2.7. В течение пяти календарных дней со дня принятия разместить постановление и настоящий протокол на сайте службы по тарифам 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79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2. СЛУШАЛИ: 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Алаторцеву Е.И.: </w:t>
      </w:r>
      <w:r>
        <w:rPr>
          <w:sz w:val="27"/>
          <w:szCs w:val="27"/>
        </w:rPr>
        <w:t>Распоряжением утверждены производственные программы МУП МО «Черноярский район» «ЧКХ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(ОГРН 1163025053575) в сфере холодного водоснабжения и водоотведения на 2017 - 2019 гг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итывая решение по 1 вопросу требуется внесение изменений в производственные программы МУП МО «Черноярский район» «ЧКХ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(ОГРН 1163025053575) на 2017-2019 гг., в части объема финансовых потребностей, необходимых для реализации производственных программ, и расчета эффективности производственных программ (показатель «Р</w:t>
      </w:r>
      <w:r>
        <w:rPr>
          <w:rFonts w:eastAsia="Calibri"/>
          <w:sz w:val="27"/>
          <w:szCs w:val="27"/>
          <w:lang w:eastAsia="en-US"/>
        </w:rPr>
        <w:t>асходы на реализацию производственной программы»)</w:t>
      </w:r>
      <w:r>
        <w:rPr>
          <w:sz w:val="27"/>
          <w:szCs w:val="27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Согласно производственным программам </w:t>
      </w:r>
      <w:r>
        <w:rPr>
          <w:sz w:val="27"/>
          <w:szCs w:val="27"/>
        </w:rPr>
        <w:t>МУП МО «Черноярский район» «ЧКХ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(ОГРН 1163025053575) </w:t>
      </w:r>
      <w:r>
        <w:rPr>
          <w:color w:val="000000"/>
          <w:sz w:val="27"/>
          <w:szCs w:val="27"/>
        </w:rPr>
        <w:t>в сфере холодного и водоотведения</w:t>
      </w:r>
      <w:r>
        <w:rPr>
          <w:sz w:val="27"/>
          <w:szCs w:val="27"/>
        </w:rPr>
        <w:t xml:space="preserve"> на 2017-2019 гг.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утвержденным Распоряжением, объем финансовых потребностей, необходимый для реализации производственных программ, на 2018 год состави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техническая вода – 16289,69 тыс.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доотведение – 1102,85 тыс. руб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еобходимая валовая выручка </w:t>
      </w:r>
      <w:r>
        <w:rPr>
          <w:color w:val="000000"/>
          <w:sz w:val="27"/>
          <w:szCs w:val="27"/>
        </w:rPr>
        <w:t xml:space="preserve">в сфере холодного водоснабжения и водоотведения, </w:t>
      </w:r>
      <w:r>
        <w:rPr>
          <w:sz w:val="27"/>
          <w:szCs w:val="27"/>
        </w:rPr>
        <w:t>скорректированная с учетом отклонения фактических значений параметров регулирования тарифов, учтенных при установлении тарифов, от их плановых значений, по расчету экспертной группы состав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техническая вода – 15664,30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одоотведение - 1105,85 тыс. руб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ледовательно, показатель «Р</w:t>
      </w:r>
      <w:r>
        <w:rPr>
          <w:rFonts w:eastAsia="Calibri"/>
          <w:sz w:val="27"/>
          <w:szCs w:val="27"/>
          <w:lang w:eastAsia="en-US"/>
        </w:rPr>
        <w:t>асходы на реализацию производственной программы» раздела «Расчет эффективности производственной программы» составит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техническая вода – 97,64 %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одоотведение – 103,98 %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Изменения, вносимые в </w:t>
      </w:r>
      <w:r>
        <w:rPr>
          <w:color w:val="000000"/>
          <w:sz w:val="27"/>
          <w:szCs w:val="27"/>
        </w:rPr>
        <w:t xml:space="preserve">производственные программы </w:t>
      </w:r>
      <w:r>
        <w:rPr>
          <w:sz w:val="27"/>
          <w:szCs w:val="27"/>
        </w:rPr>
        <w:t>МУП МО «Черноярский район» «ЧКХ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(ОГРН 1163025053575) </w:t>
      </w:r>
      <w:r>
        <w:rPr>
          <w:color w:val="000000"/>
          <w:sz w:val="27"/>
          <w:szCs w:val="27"/>
        </w:rPr>
        <w:t>в сфере холодного водоснабжения и водоотведения</w:t>
      </w:r>
      <w:r>
        <w:rPr>
          <w:sz w:val="27"/>
          <w:szCs w:val="27"/>
        </w:rPr>
        <w:t xml:space="preserve"> на 2017-2019 гг.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утвержденные Распоряжением, вызваны ежегодной корректировкой необходимой валовой выручки и тарифов, установленных с применением метода индексации, предусмотренной Основами ценообразования, и не являются корректировкой производственных программ в соответствии с пунктом 17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Зверева О.Г. – предложила согласиться с проектом распоряжения </w:t>
      </w:r>
      <w:r>
        <w:rPr>
          <w:bCs/>
          <w:sz w:val="27"/>
          <w:szCs w:val="27"/>
        </w:rPr>
        <w:t xml:space="preserve">службы </w:t>
      </w:r>
      <w:r>
        <w:rPr>
          <w:sz w:val="27"/>
          <w:szCs w:val="27"/>
        </w:rPr>
        <w:t>по тарифам Астраханской области и провести голосование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7"/>
          <w:szCs w:val="27"/>
        </w:rPr>
        <w:t>РЕШИЛИ:</w:t>
      </w:r>
    </w:p>
    <w:p>
      <w:pPr>
        <w:pStyle w:val="21"/>
        <w:suppressAutoHyphens w:val="true"/>
        <w:rPr>
          <w:sz w:val="27"/>
          <w:szCs w:val="27"/>
        </w:rPr>
      </w:pPr>
      <w:r>
        <w:rPr>
          <w:sz w:val="27"/>
          <w:szCs w:val="27"/>
        </w:rPr>
        <w:t>1. Внести в распоряжение службы по тарифам Астраханской                         области от 14.12.2016 № 209 «Об утверждении производственных программ МУП МО «Черноярский район» «ЧКХ» (ОГРН 1163025053575) в сфере холодного водоснабжения и водоотведения» следующие изменения:</w:t>
      </w:r>
    </w:p>
    <w:p>
      <w:pPr>
        <w:pStyle w:val="21"/>
        <w:suppressAutoHyphens w:val="true"/>
        <w:ind w:firstLine="709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1.1. В производственной программе МУП МО «Черноярский район» «ЧКХ» (ОГРН 1163025053575) в сфере холодного водоснабжения (техническая вода) </w:t>
      </w:r>
      <w:r>
        <w:rPr>
          <w:bCs/>
          <w:sz w:val="27"/>
          <w:szCs w:val="27"/>
        </w:rPr>
        <w:t xml:space="preserve">по централизованной системе водоснабжения, расположенной на территории МО «Черноярский район» за исключением с. Солодники Астраханской области </w:t>
      </w:r>
      <w:r>
        <w:rPr>
          <w:sz w:val="27"/>
          <w:szCs w:val="27"/>
        </w:rPr>
        <w:t>на 2017-2019 гг., утвержденной распоряжением:</w:t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- в разделе 5 «Объем финансовых потребностей, необходимых для реализации производственной программы» цифры «16289,69» заменить цифрами «15664,30»; </w:t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>- в разделе 7 «Расчет эффективности производственной программы» цифры «101,54» заменить цифрами «97,64».</w:t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>1.2 В производственной программе МУП МО «Черноярский район» «ЧКХ» (ОГРН 1163025053575) в сфере водоотведения, расположенной на территории МО «Черноярский сельсовет» на 2017-2019 гг., утвержденной распоряжением:</w:t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>- в разделе 5 «Объем финансовых потребностей, необходимых для реализации производственной программы» цифры «1102,85» заменить цифрами «1105,85»;</w:t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>- разделе 7 «Расчет эффективности производственной программы» цифры «103,70» заменить цифрами «103,98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7"/>
          <w:szCs w:val="27"/>
        </w:rPr>
        <w:t>2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</w:t>
      </w:r>
      <w:r>
        <w:rPr>
          <w:sz w:val="27"/>
          <w:szCs w:val="27"/>
          <w:lang w:val="en-US"/>
        </w:rPr>
        <w:t>pravo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astrobl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 В течение семи рабочих дней со дня подписания направить копию распоряжения и копию настоящего протокола в МУП МО «Черноярский район» «ЧКХ» (ОГРН 1163025053575)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 xml:space="preserve">2.3. В течение семи рабочих дней со дня принятия направить копию распоряжения и копию настоящего протокола в Федеральную антимонопольную службу </w:t>
      </w:r>
      <w:r>
        <w:rPr>
          <w:color w:val="000000"/>
          <w:sz w:val="27"/>
          <w:szCs w:val="27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</w:t>
      </w:r>
      <w:bookmarkStart w:id="1" w:name="sub_46"/>
      <w:r>
        <w:rPr>
          <w:sz w:val="27"/>
          <w:szCs w:val="27"/>
        </w:rPr>
        <w:t>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End w:id="1"/>
      <w:r>
        <w:rPr>
          <w:sz w:val="27"/>
          <w:szCs w:val="27"/>
        </w:rPr>
        <w:t>2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astrtarif.ru</w:t>
        </w:r>
      </w:hyperlink>
      <w:r>
        <w:rPr>
          <w:sz w:val="27"/>
          <w:szCs w:val="27"/>
        </w:rPr>
        <w:t>)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3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right="3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426"/>
        <w:gridCol w:w="2793"/>
      </w:tblGrid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ind w:lef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Г. Зверев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.В. Крапивин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.Г. Белунина 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Меркулов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.А. Турасов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В. Камышанов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567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60" w:leader="dot"/>
      </w:tabs>
      <w:spacing w:lineRule="auto" w:line="360"/>
      <w:ind w:left="900" w:right="508" w:hanging="420"/>
      <w:jc w:val="both"/>
    </w:pPr>
    <w:rPr>
      <w:i/>
      <w:iCs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сновной текст1"/>
    <w:basedOn w:val="12"/>
    <w:qFormat/>
    <w:pPr>
      <w:jc w:val="both"/>
    </w:pPr>
    <w:rPr>
      <w:b/>
      <w:i/>
      <w:sz w:val="28"/>
    </w:rPr>
  </w:style>
  <w:style w:type="paragraph" w:styleId="22">
    <w:name w:val="Основной текст2"/>
    <w:basedOn w:val="Normal"/>
    <w:qFormat/>
    <w:pPr>
      <w:jc w:val="both"/>
    </w:pPr>
    <w:rPr>
      <w:b/>
      <w:i/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03:00Z</dcterms:created>
  <dc:creator>Катя</dc:creator>
  <dc:description/>
  <cp:keywords/>
  <dc:language>en-US</dc:language>
  <cp:lastModifiedBy>Алаторцева Еваткрина Ивановна</cp:lastModifiedBy>
  <cp:lastPrinted>2017-12-11T14:05:00Z</cp:lastPrinted>
  <dcterms:modified xsi:type="dcterms:W3CDTF">2017-12-11T11:04:00Z</dcterms:modified>
  <cp:revision>104</cp:revision>
  <dc:subject/>
  <dc:title>СЛУЖБА ПО ТАРИФАМ АСТРАХАНСКОЙ ОБЛАСТИ</dc:title>
</cp:coreProperties>
</file>